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7.2020</w:t>
        <w:tab/>
        <w:tab/>
        <w:t xml:space="preserve">                                                                                 № 7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 </w:t>
      </w:r>
      <w:r>
        <w:rPr>
          <w:rFonts w:eastAsia="Calibri"/>
          <w:b/>
          <w:bCs/>
          <w:sz w:val="28"/>
          <w:szCs w:val="28"/>
        </w:rPr>
        <w:t xml:space="preserve">отчетов о финансово-экономическом состоянии крестьянских (фермерских) хозяйств, получивших гранты на развитие семейных ферм и на поддержку начинающих фермеров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0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10–1.1.1 пункта 10–1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крестьянским (фермерским) хозяйствам на развитие семейных ферм и подпунктом </w:t>
      </w:r>
      <w:r>
        <w:rPr>
          <w:spacing w:val="-4"/>
          <w:sz w:val="28"/>
          <w:szCs w:val="28"/>
        </w:rPr>
        <w:t xml:space="preserve">10–1.1.1 пункта 10–1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на поддержку начинающих фермеров, утвержденных </w:t>
      </w:r>
      <w:r>
        <w:rPr>
          <w:spacing w:val="-4"/>
          <w:sz w:val="28"/>
          <w:szCs w:val="28"/>
        </w:rPr>
        <w:t>постановлением Правительства Кировской области от 10.03.2017 № 52/147 «</w:t>
      </w:r>
      <w:r>
        <w:rPr>
          <w:rFonts w:eastAsia="Calibri"/>
          <w:sz w:val="28"/>
          <w:szCs w:val="28"/>
        </w:rPr>
        <w:t>О предоставлении крестьянским (фермерским) хозяйствам грантов из областного бюджета на развитие семейных ферм и на поддержку начинающих фермеро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2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крестьянского (фермерского) хозяйства, получившего грант на развитие семейной фермы, на 2020 год, </w:t>
      </w:r>
      <w:r>
        <w:rPr>
          <w:spacing w:val="-2"/>
          <w:sz w:val="28"/>
          <w:szCs w:val="28"/>
        </w:rPr>
        <w:t>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2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крестьянского (фермерского) хозяйства, получившего грант на поддержку начинающего фермера, на 2020 год, </w:t>
      </w:r>
      <w:r>
        <w:rPr>
          <w:spacing w:val="-2"/>
          <w:sz w:val="28"/>
          <w:szCs w:val="28"/>
        </w:rPr>
        <w:t>согласно приложению № 2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2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08.07.2020 № 71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финансово-экономическом состоянии крестьянского (фермерского) хозяйства,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 xml:space="preserve">получившего грант на развитие семейной фермы, 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0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крестьянского (фермерского) хозяйства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крестьянским (фермерским) хозяйством </w:t>
      </w:r>
      <w:r>
        <w:rPr>
          <w:rFonts w:eastAsia="Calibri"/>
          <w:bCs/>
        </w:rPr>
        <w:t xml:space="preserve">раз в полугодие не позднее 10 числа месяца, следующего за отчетным полугодие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Раздел 1. Информация о крестьянском (фермерском) хозяйстве (далее – КФХ), реализующем проект по развитию семейной фермы </w:t>
      </w:r>
    </w:p>
    <w:tbl>
      <w:tblPr>
        <w:tblW w:w="152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134"/>
        <w:gridCol w:w="992"/>
        <w:gridCol w:w="1559"/>
        <w:gridCol w:w="850"/>
        <w:gridCol w:w="1277"/>
        <w:gridCol w:w="1134"/>
        <w:gridCol w:w="1275"/>
        <w:gridCol w:w="992"/>
        <w:gridCol w:w="1618"/>
        <w:gridCol w:w="1301"/>
        <w:gridCol w:w="1079"/>
      </w:tblGrid>
      <w:tr>
        <w:trPr>
          <w:trHeight w:val="6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-нование КФХ, пол главы 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рождения главы КФ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разо-вание главы КФ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регистрации, контактный телефон, адрес электронной поч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членов КФХ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регист-рации КФ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ИНН получа-теля гра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получе-ния гран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 xml:space="preserve">Вид деятельности по </w:t>
            </w:r>
            <w:hyperlink r:id="rId5">
              <w:r>
                <w:rPr>
                  <w:rStyle w:val="InternetLink"/>
                  <w:rFonts w:eastAsia="Calibri"/>
                  <w:sz w:val="23"/>
                  <w:szCs w:val="23"/>
                </w:rPr>
                <w:t>ОКВЭД</w:t>
              </w:r>
            </w:hyperlink>
            <w:r>
              <w:rPr>
                <w:rFonts w:eastAsia="Calibri"/>
                <w:sz w:val="23"/>
                <w:szCs w:val="23"/>
              </w:rPr>
              <w:t>, на который получен гран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зачисления средств гранта на счет грантопо-лучател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ма гранта (рублей)</w:t>
            </w:r>
          </w:p>
        </w:tc>
      </w:tr>
      <w:tr>
        <w:trPr>
          <w:trHeight w:val="9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 них членов семьи главы КФ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bookmarkStart w:id="0" w:name="Par69"/>
      <w:bookmarkEnd w:id="0"/>
      <w:r>
        <w:rPr>
          <w:rFonts w:eastAsia="Calibri" w:cs="Times New Roman"/>
          <w:b/>
          <w:bCs/>
          <w:sz w:val="24"/>
          <w:szCs w:val="24"/>
        </w:rPr>
        <w:t>Раздел 2. Расход средств гранта КФХ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tbl>
      <w:tblPr>
        <w:tblW w:w="154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0"/>
        <w:gridCol w:w="715"/>
        <w:gridCol w:w="864"/>
        <w:gridCol w:w="547"/>
        <w:gridCol w:w="851"/>
        <w:gridCol w:w="709"/>
        <w:gridCol w:w="709"/>
        <w:gridCol w:w="850"/>
        <w:gridCol w:w="709"/>
        <w:gridCol w:w="850"/>
        <w:gridCol w:w="993"/>
        <w:gridCol w:w="1134"/>
        <w:gridCol w:w="992"/>
        <w:gridCol w:w="851"/>
        <w:gridCol w:w="854"/>
        <w:gridCol w:w="988"/>
        <w:gridCol w:w="14"/>
        <w:gridCol w:w="553"/>
        <w:gridCol w:w="15"/>
        <w:gridCol w:w="693"/>
        <w:gridCol w:w="6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стоимость реализуемого проекта (рублей)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-ства грант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ые средства КФ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ек-тной доку-мента-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-тельс-тво, рекон-струк-ция, ре-монт или модер-низа-ция объек-тов для произ-водст-ва и пере-ра-ботки сельс-ко-хозяй-ствен-ной проду-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-лектация семейных ферм и объектов по пере-работке оборудо-ванием и техникой, а также их мон-т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-ретение сель-скохо-зяйст-венных живот-ны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-рете-ние рыбо-поса-доч-ного мате-риал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средств транс-порт-ных снего-ходных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лата не более 20 процен-тов сто-имости проекта, реали-зуемого с привле-чением льгот-ного ин-вести-цион-ного кредита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с-тав-ка и мон-таж иму-ще-ства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-рете-ние авто-ном-ных ис-точни-ков элект-ро-, газо- и водо-снаб-же-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получен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П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тре-тьих ли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</w:rPr>
        <w:t>Раздел 3. Работы, услуги и имущество, п</w:t>
      </w:r>
      <w:r>
        <w:rPr>
          <w:rFonts w:eastAsia="Calibri"/>
          <w:bCs/>
        </w:rPr>
        <w:t>риобретенные за счет средств грант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5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998"/>
        <w:gridCol w:w="794"/>
        <w:gridCol w:w="1043"/>
        <w:gridCol w:w="851"/>
        <w:gridCol w:w="850"/>
        <w:gridCol w:w="992"/>
        <w:gridCol w:w="709"/>
        <w:gridCol w:w="567"/>
        <w:gridCol w:w="828"/>
        <w:gridCol w:w="873"/>
        <w:gridCol w:w="720"/>
        <w:gridCol w:w="698"/>
        <w:gridCol w:w="854"/>
        <w:gridCol w:w="1296"/>
        <w:gridCol w:w="1013"/>
        <w:gridCol w:w="1077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получа-теля грант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-чения гранта</w:t>
            </w:r>
          </w:p>
        </w:tc>
        <w:tc>
          <w:tcPr>
            <w:tcW w:w="12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обретено работ, услуг, имуществ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ли сельско-хозяйст-венного назначе-ния, г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х, складских зданий, помещений, пристроек, единиц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ых животных, голо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ыбо-поса-дочно-го мате-риала, цент-неров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, едини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 транспо-ртных снего-ходных, единиц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-тельс-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об-рет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и пере-устрой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-н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вец и коз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ак-то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ба-йны для уборки сель-хоз-проду-к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-зяйствен-ная техника (погруз-чик, пресс-подборщик и проче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и-ализи-рован-ный грузо-вой транс-порт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bookmarkStart w:id="1" w:name="Par308"/>
      <w:bookmarkEnd w:id="1"/>
      <w:r>
        <w:rPr>
          <w:rFonts w:eastAsia="Calibri" w:cs="Times New Roman"/>
          <w:b/>
          <w:bCs/>
          <w:sz w:val="24"/>
          <w:szCs w:val="24"/>
        </w:rPr>
        <w:t xml:space="preserve">Раздел 4. </w:t>
      </w:r>
      <w:r>
        <w:rPr/>
        <w:t>Показатели деятельности КФХ</w:t>
      </w:r>
    </w:p>
    <w:tbl>
      <w:tblPr>
        <w:tblW w:w="155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51"/>
        <w:gridCol w:w="992"/>
        <w:gridCol w:w="851"/>
        <w:gridCol w:w="1417"/>
        <w:gridCol w:w="1418"/>
        <w:gridCol w:w="1049"/>
        <w:gridCol w:w="1418"/>
        <w:gridCol w:w="1417"/>
        <w:gridCol w:w="1901"/>
        <w:gridCol w:w="1443"/>
        <w:gridCol w:w="1302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че-ния гран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продукции за период, предшествующий отчетному (полугодие/год), рублей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продукции на конец отчетного периода (полугодие/год), рубл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ыручка от реализации сельскохо-зяйственной продукции (рублей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быль (убыток) до налого-обложения (рублей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тая прибыль (рублей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>Раздел 5. Наемные трудовые ресурсы КФ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8"/>
          <w:szCs w:val="28"/>
        </w:rPr>
      </w:pPr>
      <w:r>
        <w:rPr>
          <w:rFonts w:eastAsia="Calibri" w:cs="Cambria" w:ascii="Cambria" w:hAnsi="Cambria"/>
          <w:b/>
          <w:bCs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820"/>
        <w:gridCol w:w="2127"/>
        <w:gridCol w:w="5425"/>
        <w:gridCol w:w="279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наемных работнико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овек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новых постоянных рабочих мест, созданных в году получения гранта в крестьянских (фермерских) хозяйствах, осуществляющих проекты создания и развития своих хозяйств с помощью грантовой поддержки, челове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еднемесячная заработная плата наемных работнико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6. Продуктивность скота и птицы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842"/>
        <w:gridCol w:w="2552"/>
        <w:gridCol w:w="1701"/>
        <w:gridCol w:w="1701"/>
        <w:gridCol w:w="2410"/>
        <w:gridCol w:w="1984"/>
      </w:tblGrid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реднесуточный привес 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м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дой молока, кг на одну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йценоскость кур-несушек, штук на голову в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ий сбор меда, килограммов на пчелосемью в год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ову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зу в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ambria" w:hAnsi="Cambria" w:eastAsia="Calibri" w:cs="Times New Roman"/>
          <w:sz w:val="28"/>
          <w:szCs w:val="28"/>
        </w:rPr>
      </w:pPr>
      <w:r>
        <w:rPr>
          <w:rFonts w:eastAsia="Calibri" w:cs="Times New Roman" w:ascii="Cambria" w:hAnsi="Cambria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0" w:right="1134" w:gutter="0" w:header="0" w:top="1134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mbria" w:hAnsi="Cambria" w:eastAsia="Calibri" w:cs="Times New Roman"/>
          <w:sz w:val="28"/>
          <w:szCs w:val="28"/>
        </w:rPr>
      </w:pPr>
      <w:r>
        <w:rPr>
          <w:rFonts w:eastAsia="Calibri" w:cs="Times New Roman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08.07.2020 № 71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финансово-экономическом состоянии крестьянского (фермерского) хозяйства,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 xml:space="preserve">получившего грант на поддержку начинающего фермера,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«_____» _____________ 2020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крестьянского (фермерского) хозяйства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крестьянским (фермерским) хозяйством </w:t>
      </w:r>
      <w:r>
        <w:rPr>
          <w:rFonts w:eastAsia="Calibri"/>
          <w:bCs/>
        </w:rPr>
        <w:t xml:space="preserve">раз в полугодие не позднее 10 числа месяца, следующего за отчетным полугодие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Раздел 1. Информация о крестьянском (фермерском) хозяйстве (далее – КФХ), реализующем проект по поддержке начинающего фермера </w:t>
      </w:r>
    </w:p>
    <w:tbl>
      <w:tblPr>
        <w:tblW w:w="152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134"/>
        <w:gridCol w:w="992"/>
        <w:gridCol w:w="1559"/>
        <w:gridCol w:w="850"/>
        <w:gridCol w:w="1277"/>
        <w:gridCol w:w="1134"/>
        <w:gridCol w:w="1275"/>
        <w:gridCol w:w="992"/>
        <w:gridCol w:w="1618"/>
        <w:gridCol w:w="1301"/>
        <w:gridCol w:w="1079"/>
      </w:tblGrid>
      <w:tr>
        <w:trPr>
          <w:trHeight w:val="6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-нование КФХ, пол главы 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рождения главы КФ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разо-вание главы КФ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регистрации, контактный телефон, адрес электронной поч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членов КФХ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регист-рации КФ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ИНН получа-теля гра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получе-ния гран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 xml:space="preserve">Вид деятельности по </w:t>
            </w:r>
            <w:hyperlink r:id="rId8">
              <w:r>
                <w:rPr>
                  <w:rStyle w:val="InternetLink"/>
                  <w:rFonts w:eastAsia="Calibri"/>
                  <w:sz w:val="23"/>
                  <w:szCs w:val="23"/>
                </w:rPr>
                <w:t>ОКВЭД</w:t>
              </w:r>
            </w:hyperlink>
            <w:r>
              <w:rPr>
                <w:rFonts w:eastAsia="Calibri"/>
                <w:sz w:val="23"/>
                <w:szCs w:val="23"/>
              </w:rPr>
              <w:t>, на который получен гран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зачисления средств гранта на счет грантопо-лучател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ма гранта (рублей)</w:t>
            </w:r>
          </w:p>
        </w:tc>
      </w:tr>
      <w:tr>
        <w:trPr>
          <w:trHeight w:val="9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 них членов семьи главы КФ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>Раздел 2. Расход средств гранта КФХ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tbl>
      <w:tblPr>
        <w:tblW w:w="157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0"/>
        <w:gridCol w:w="715"/>
        <w:gridCol w:w="864"/>
        <w:gridCol w:w="547"/>
        <w:gridCol w:w="851"/>
        <w:gridCol w:w="709"/>
        <w:gridCol w:w="709"/>
        <w:gridCol w:w="850"/>
        <w:gridCol w:w="709"/>
        <w:gridCol w:w="708"/>
        <w:gridCol w:w="709"/>
        <w:gridCol w:w="1134"/>
        <w:gridCol w:w="992"/>
        <w:gridCol w:w="851"/>
        <w:gridCol w:w="850"/>
        <w:gridCol w:w="988"/>
        <w:gridCol w:w="14"/>
        <w:gridCol w:w="553"/>
        <w:gridCol w:w="15"/>
        <w:gridCol w:w="740"/>
        <w:gridCol w:w="15"/>
        <w:gridCol w:w="693"/>
        <w:gridCol w:w="6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стоимость реализуемого проекта (рублей)</w:t>
            </w:r>
          </w:p>
        </w:tc>
        <w:tc>
          <w:tcPr>
            <w:tcW w:w="8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-ства грант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ые средства КФ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-рете-ние зе-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азрабо-тка прое-ктно-смет-ной доку-мен-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-тение, строите-льство, ремонт и переуст-ройство производ-ственных и склад-ских зда-ний, поме-щений, пристро-ек, инже-нерных сетей, загражде-ний и сооруже-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клю-чение произво-дствен-ных объектов к инжене-рным сет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сельс-кохо-зяйст-венных живот-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рыбо-посадо-чного мате-риала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-тение сельско-хозяйст-венной техники и навесно-го оборудо-вания, грузово-го автомо-бильного транспо-рта, оборудо-вания для произво-дства и перера-ботки сельско-хозяйст-венной продук-ции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-ретение автономных источников электро-, газо- и водоснабжения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лата не более 20 проце-нтов стои-мости прое-кта, реали-зуемо-го с прив-лече-нием льгот-ного инвес-тици-онно-го креди-та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-брете-ние поса-доч-ного мате-риала для закла-дки мно-голет-них наса-жде-ний, вклю-чая виног-рад-ни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полученны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П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тре-тьих лиц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Раздел 3. Работы, услуги и имущество, приобретен</w:t>
      </w:r>
      <w:r>
        <w:rPr/>
        <w:t>ные за счет средств гранта</w:t>
      </w:r>
    </w:p>
    <w:tbl>
      <w:tblPr>
        <w:tblW w:w="155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998"/>
        <w:gridCol w:w="794"/>
        <w:gridCol w:w="1043"/>
        <w:gridCol w:w="851"/>
        <w:gridCol w:w="850"/>
        <w:gridCol w:w="992"/>
        <w:gridCol w:w="709"/>
        <w:gridCol w:w="567"/>
        <w:gridCol w:w="828"/>
        <w:gridCol w:w="873"/>
        <w:gridCol w:w="720"/>
        <w:gridCol w:w="698"/>
        <w:gridCol w:w="854"/>
        <w:gridCol w:w="1296"/>
        <w:gridCol w:w="1013"/>
        <w:gridCol w:w="1077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получа-теля грант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-чения гранта</w:t>
            </w:r>
          </w:p>
        </w:tc>
        <w:tc>
          <w:tcPr>
            <w:tcW w:w="12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обретено работ, услуг, имуществ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ли сельско-хозяйст-венного назначе-ния, г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х, складских зданий, помещений, пристроек, единиц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ых животных, голо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ыбо-поса-дочно-го мате-риала, цент-неров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, едини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 транспо-ртных снего-ходных, единиц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-тельс-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об-рет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и пере-устрой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-н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вец и коз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ак-то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ба-йны для уборки сель-хоз-проду-к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охо-зяйствен-ная техника (погруз-чик, пресс-подборщик и проче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и-ализи-рован-ный грузо-вой транс-порт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>Раздел 4.</w:t>
      </w:r>
      <w:r>
        <w:rPr/>
        <w:t xml:space="preserve"> Показатели деятельности КФХ</w:t>
      </w:r>
    </w:p>
    <w:tbl>
      <w:tblPr>
        <w:tblW w:w="155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51"/>
        <w:gridCol w:w="992"/>
        <w:gridCol w:w="851"/>
        <w:gridCol w:w="1417"/>
        <w:gridCol w:w="1418"/>
        <w:gridCol w:w="1049"/>
        <w:gridCol w:w="1418"/>
        <w:gridCol w:w="1417"/>
        <w:gridCol w:w="1901"/>
        <w:gridCol w:w="1443"/>
        <w:gridCol w:w="1302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че-ния гран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продукции за период, предшествующий отчетному (полугодие/год), рублей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продукции на конец отчетного периода (полугодие/год), рубл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ыручка от реализации сельскохо-зяйственной продукции (рублей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быль (убыток) до налого-обложения (рублей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тая прибыль (рублей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>Раздел 5. Наемные трудовые ресурсы КФ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8"/>
          <w:szCs w:val="28"/>
        </w:rPr>
      </w:pPr>
      <w:r>
        <w:rPr>
          <w:rFonts w:eastAsia="Calibri" w:cs="Cambria" w:ascii="Cambria" w:hAnsi="Cambria"/>
          <w:b/>
          <w:bCs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820"/>
        <w:gridCol w:w="2127"/>
        <w:gridCol w:w="5425"/>
        <w:gridCol w:w="279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наемных работнико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ловек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новых постоянных рабочих мест, созданных в году получения гранта в крестьянских (фермерских) хозяйствах, осуществляющих проекты создания и развития своих хозяйств с помощью грантовой поддержки, челове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еднемесячная заработная плата наемных работнико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6. Продуктивность скота и птицы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842"/>
        <w:gridCol w:w="2552"/>
        <w:gridCol w:w="1701"/>
        <w:gridCol w:w="1701"/>
        <w:gridCol w:w="2410"/>
        <w:gridCol w:w="1984"/>
      </w:tblGrid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суточный привес 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м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дой молока, кг на одну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йценоскость кур-несушек, штук на голову в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ий сбор меда, килограммов на пчелосемью в год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ову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зу в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1134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5EE9ECE34492EAAEE310376C9937AD02C7A3FB344CEFB1ABC84F1DC3EB982164912DAD23A35E2E2BB64B03E71m3cA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75EE9ECE34492EAAEE310376C9937AD02C7A3FB344CEFB1ABC84F1DC3EB982164912DAD23A35E2E2BB64B03E71m3cAP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6:00Z</dcterms:created>
  <dc:creator>Марина М. Демакова</dc:creator>
  <dc:description/>
  <cp:keywords/>
  <dc:language>en-US</dc:language>
  <cp:lastModifiedBy>Kadri1</cp:lastModifiedBy>
  <cp:lastPrinted>2020-07-03T14:57:00Z</cp:lastPrinted>
  <dcterms:modified xsi:type="dcterms:W3CDTF">2020-07-15T05:19:00Z</dcterms:modified>
  <cp:revision>10</cp:revision>
  <dc:subject/>
  <dc:title/>
</cp:coreProperties>
</file>